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b/>
          <w:lang w:eastAsia="en-US"/>
        </w:rPr>
        <w:t>по результатам 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Генеральный план муниципального образования «Советский сельсовет» 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                                                                                          от 26 декабря 2019 г.</w:t>
      </w:r>
      <w:r>
        <w:rPr>
          <w:rFonts w:eastAsia="Calibri"/>
          <w:b/>
          <w:lang w:eastAsia="en-US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Генеральный план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9 час. 00 мин.</w:t>
      </w:r>
      <w:r>
        <w:rPr>
          <w:rFonts w:eastAsia="Calibri"/>
          <w:lang w:eastAsia="en-US"/>
        </w:rPr>
        <w:t xml:space="preserve">  д Дицево, здание сельсовета,</w:t>
      </w:r>
      <w:r>
        <w:rPr>
          <w:bCs/>
        </w:rPr>
        <w:t xml:space="preserve"> в 10 час. 00 мин.</w:t>
      </w:r>
      <w:r>
        <w:rPr>
          <w:rFonts w:eastAsia="Calibri"/>
          <w:lang w:eastAsia="en-US"/>
        </w:rPr>
        <w:t xml:space="preserve">  п. Крыловка, домовладение депутата Солдатовой Т.Ф., </w:t>
      </w:r>
      <w:r>
        <w:rPr>
          <w:bCs/>
        </w:rPr>
        <w:t xml:space="preserve"> в 11час. 00 мин.</w:t>
      </w:r>
      <w:r>
        <w:rPr>
          <w:rFonts w:eastAsia="Calibri"/>
          <w:lang w:eastAsia="en-US"/>
        </w:rPr>
        <w:t xml:space="preserve">  п. Коммунар, здание Советского социально-аграрного техникум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4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постоянно проживающих на территории (Листы регистрации участников публичных слушаний, являющийся приложением к Протоколам  на трех  листах),  представители ООО «Пласт-Импульс», разработчик: проектная группа «Градо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ab/>
        <w:t xml:space="preserve">Сведения о протоколах публичных слушаний: Протоколы публичных слушаний № 1,2,3 от 12.12.2019года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7"/>
        <w:gridCol w:w="39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ложения и замечания участников публичных слушаний, содержащихся в протоколах публичных слуш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воды комиссии по подготовке предложений по внесению изменений в генеральный план и в правила землепользования и застройки муниципального образования «Советский сельсовет» Советского района Курской област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ива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ь к учет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b/>
          <w:lang w:eastAsia="en-US"/>
        </w:rPr>
        <w:t>Выводы и рекомендации комиссии по результатам публичных слушаний по проекту внесения изменений в Генеральный план муниципального образования «Советский сельсовет» Советского района Курской области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читать публичные слушания состоявшими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2. Утвердить Заключение  комиссии по результатам публичных слушаний и протокол публичных слушаний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В целях доведения до всеобщего сведения информации о принятых комиссией решениях разместить заключение по результатам публичных слушаний по проекту внесения изменений в Генеральный план муниципального образования «Советский сельсовет» Советского района Курской области на официальном сайте муниципального района «Советский район» и обнародовать на стендах муниципального образования Советский сельсовет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  <w:t xml:space="preserve">   </w:t>
      </w:r>
      <w:r>
        <w:rPr>
          <w:rFonts w:eastAsia="Calibri"/>
          <w:b/>
          <w:lang w:eastAsia="en-US"/>
        </w:rPr>
        <w:t xml:space="preserve">Председатель комиссии </w:t>
        <w:tab/>
        <w:tab/>
        <w:tab/>
        <w:tab/>
        <w:tab/>
        <w:t>Стрельцова Л.В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4:00Z</dcterms:created>
  <dc:creator>11</dc:creator>
  <dc:description/>
  <cp:keywords/>
  <dc:language>en-US</dc:language>
  <cp:lastModifiedBy>test</cp:lastModifiedBy>
  <cp:lastPrinted>2019-12-27T14:38:00Z</cp:lastPrinted>
  <dcterms:modified xsi:type="dcterms:W3CDTF">2019-12-27T11:53:00Z</dcterms:modified>
  <cp:revision>9</cp:revision>
  <dc:subject/>
  <dc:title>Организатору торгов</dc:title>
</cp:coreProperties>
</file>