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10285" cy="124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11.10.2019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 xml:space="preserve">78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урская область, 306600, пос. Кшенский, ул. Пролетарская, 45</w:t>
      </w:r>
    </w:p>
    <w:p>
      <w:pPr>
        <w:pStyle w:val="Normal"/>
        <w:tabs>
          <w:tab w:val="clear" w:pos="708"/>
          <w:tab w:val="righ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43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</w:t>
      </w:r>
    </w:p>
    <w:p>
      <w:pPr>
        <w:pStyle w:val="Normal"/>
        <w:tabs>
          <w:tab w:val="clear" w:pos="708"/>
          <w:tab w:val="right" w:pos="43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ю проектов внесения изменений в</w:t>
      </w:r>
    </w:p>
    <w:p>
      <w:pPr>
        <w:pStyle w:val="Normal"/>
        <w:tabs>
          <w:tab w:val="clear" w:pos="708"/>
          <w:tab w:val="right" w:pos="43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план и Правила землепользования</w:t>
      </w:r>
    </w:p>
    <w:p>
      <w:pPr>
        <w:pStyle w:val="Normal"/>
        <w:tabs>
          <w:tab w:val="clear" w:pos="708"/>
          <w:tab w:val="right" w:pos="43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стройки муниципального образования</w:t>
      </w:r>
    </w:p>
    <w:p>
      <w:pPr>
        <w:pStyle w:val="Normal"/>
        <w:tabs>
          <w:tab w:val="clear" w:pos="708"/>
          <w:tab w:val="right" w:pos="43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ветский сельсовет» Советского района</w:t>
      </w:r>
    </w:p>
    <w:p>
      <w:pPr>
        <w:pStyle w:val="Normal"/>
        <w:tabs>
          <w:tab w:val="clear" w:pos="708"/>
          <w:tab w:val="right" w:pos="43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</w:t>
      </w:r>
    </w:p>
    <w:p>
      <w:pPr>
        <w:pStyle w:val="Normal"/>
        <w:ind w:right="31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радостроительным кодексом РФ, Федеральным законом от 06.10.2003г. № 131-ФЗ «Об общих принципах организации местного самоуправления в Российской Федерации», Уставом   муниципального района «Советский район»   Курской области,  в</w:t>
      </w:r>
      <w:r>
        <w:rPr/>
        <w:t xml:space="preserve"> </w:t>
      </w:r>
      <w:r>
        <w:rPr>
          <w:sz w:val="28"/>
          <w:szCs w:val="28"/>
        </w:rPr>
        <w:t>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</w:t>
      </w:r>
      <w:r>
        <w:rPr/>
        <w:t xml:space="preserve"> </w:t>
      </w:r>
      <w:r>
        <w:rPr>
          <w:sz w:val="28"/>
          <w:szCs w:val="28"/>
        </w:rPr>
        <w:t>строительства,</w:t>
      </w:r>
      <w:r>
        <w:rPr/>
        <w:t xml:space="preserve"> </w:t>
      </w:r>
      <w:r>
        <w:rPr>
          <w:sz w:val="28"/>
          <w:szCs w:val="28"/>
        </w:rPr>
        <w:t>актуализации развития территории муниципального образования «Советский сельсовет» Советского района Курской области, Администрация Советского района  Курской области 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участия граждан в обсуждении проектов внесения изменений в Генеральный план и Правила землепользования и застройки муниципального образования «Советский сельсовет» Советского района Курской области (приложение </w:t>
      </w:r>
      <w:r>
        <w:rPr>
          <w:sz w:val="28"/>
          <w:szCs w:val="28"/>
          <w:lang w:eastAsia="zh-CN"/>
        </w:rPr>
        <w:t>№</w:t>
      </w:r>
      <w:r>
        <w:rPr>
          <w:sz w:val="28"/>
          <w:szCs w:val="28"/>
        </w:rPr>
        <w:t>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учета предложений по проектам внесения изменений в Генеральный план и Правила землепользования и застройки муниципального образования «Советский сельсовет» Советского района Курской области (приложение </w:t>
      </w:r>
      <w:r>
        <w:rPr>
          <w:sz w:val="28"/>
          <w:szCs w:val="28"/>
          <w:lang w:eastAsia="zh-CN"/>
        </w:rPr>
        <w:t>№</w:t>
      </w:r>
      <w:r>
        <w:rPr>
          <w:sz w:val="28"/>
          <w:szCs w:val="28"/>
        </w:rPr>
        <w:t>3)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твердить ПОЛОЖЕНИЕ о порядке работы Комиссии по проведению публичных слушаний по проектам внесения изменений в Генеральный план и Правила землепользования и застройки муниципального образования </w:t>
      </w:r>
      <w:r>
        <w:rPr>
          <w:sz w:val="28"/>
          <w:szCs w:val="28"/>
          <w:lang w:eastAsia="zh-CN"/>
        </w:rPr>
        <w:t>№</w:t>
      </w:r>
      <w:r>
        <w:rPr>
          <w:sz w:val="28"/>
          <w:szCs w:val="28"/>
        </w:rPr>
        <w:t xml:space="preserve"> 4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екты внесения изменений в Генеральный план и Правила землепользования и застройки муниципального образования «Советский сельсовет» Советского района Курской области  разместить в сети интернет на официальном </w:t>
      </w:r>
      <w:r>
        <w:rPr>
          <w:color w:val="000000"/>
          <w:sz w:val="28"/>
          <w:szCs w:val="28"/>
        </w:rPr>
        <w:t xml:space="preserve">сайте муниципального района «Советский район» Курской области </w:t>
      </w:r>
      <w:hyperlink r:id="rId3">
        <w:r>
          <w:rPr>
            <w:rStyle w:val="InternetLink"/>
            <w:sz w:val="28"/>
            <w:szCs w:val="28"/>
            <w:u w:val="single"/>
          </w:rPr>
          <w:t>http://sovetskiyr.rkursk.ru</w:t>
        </w:r>
      </w:hyperlink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, а также на сайте муниципального образования «Советский сельсовет» Советского района Курской области </w:t>
      </w:r>
      <w:hyperlink r:id="rId4">
        <w:r>
          <w:rPr>
            <w:rStyle w:val="InternetLink"/>
            <w:bCs/>
            <w:sz w:val="28"/>
            <w:szCs w:val="28"/>
            <w:lang w:eastAsia="en-US"/>
          </w:rPr>
          <w:t>http://Советский сельсовет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Сформировать комиссию по организации проведения публичных слушаний по рассмотрению проектов внесения изменений в Генеральный план и Правила землепользования и застройки муниципального образования «Советский сельсовет» Советского района Курской области в составе (приложение №1)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Назначить публичные слушания по рассмотрению проектов внесения изменений в Генеральный план и Правила землепользования и застройки муниципального образования «Советский сельсовет» Советского района Курской в соответствии с </w:t>
      </w:r>
      <w:r>
        <w:rPr>
          <w:sz w:val="28"/>
          <w:szCs w:val="28"/>
          <w:lang w:eastAsia="zh-CN"/>
        </w:rPr>
        <w:t xml:space="preserve">графиком (приложение №5 и №6). </w:t>
      </w:r>
      <w:r>
        <w:rPr>
          <w:sz w:val="28"/>
          <w:szCs w:val="28"/>
        </w:rPr>
        <w:t>Предложения и поправки к проектам внесения изменений в Генеральный план и Правила землепользования и застройки муниципального образования «Советский сельсовет» Советского района  Курской области вносятся на рассмотрение комиссии по организации проведения публичных слушаний письменно или устно до 17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часов 09 декабря 2019 года по адресу: 306600, Курская область, Советский район, п.Кшенский, ул.Пролетарская, д.45,  в Администрации Советского района каб.41  в рабочие дни с 8-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3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часов и с 14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до 17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часов, контактный телефон 8 (471 58) 2-11-8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Ознакомление заинтересованных лиц с материалами, предлагаемыми к рассмотрению на публичных слушаниях по проектам внесение изменений в Генеральный план и Правила землепользования и застройки  муниципального образования «Советский сельсовет» Советского района  Курской области будет осуществляться до 11 декабря 2019 года в Администрации  Советского района  Курской области в рабочие дни с 9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до 13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часов и с 14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до 17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часов по адресу: 306600, Курская область, Советский район, п.Кшенский, ул.Пролетарская, д.45, в Администрации Советского района  каб.41 в рабочие дни с 8-00 до 1300 часов и с 1400 до 1700 часов, контактный телефон 8 (471 58) 2-11-84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Рекомендовать муниципальному образованию «Советский сельсовет» Советского района Курской области (Петров Н.Т.) обнародовать сообщение о проведении публичных слушаний и о порядке ознакомления с проектом, картами (схемами) проектов внесения изменений в Генеральный план и Правила землепользования и застройки муниципального образования «Советский сельсовет» Советского района Курской области в установленном порядк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9.Контроль за исполнением настоящего постановления оставляю за собой.</w:t>
      </w:r>
    </w:p>
    <w:p>
      <w:pPr>
        <w:pStyle w:val="Constit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Настоящее постановление вступает в силу  со дня его подписания.</w:t>
      </w:r>
    </w:p>
    <w:p>
      <w:pPr>
        <w:pStyle w:val="Constitl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Глава Советского района                                                                 В.М.Жилинк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Советского района Курской области</w:t>
      </w:r>
    </w:p>
    <w:p>
      <w:pPr>
        <w:pStyle w:val="Normal"/>
        <w:jc w:val="right"/>
        <w:rPr/>
      </w:pPr>
      <w:r>
        <w:rPr/>
        <w:t>от 11.10.2019  № 78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МИССИИ ПО ОРГАНИЗАЦИИ ПРОВЕДЕНИЯ ПУБЛИЧНЫХ СЛУШАНИЙ ПО РАССМОТРЕНИЮ ПРОЕКТОВ ВНЕСЕНИЯ ИЗМЕНЕНИЙ В </w:t>
      </w:r>
      <w:r>
        <w:rPr>
          <w:b/>
        </w:rPr>
        <w:t xml:space="preserve">ГЕНЕРАЛЬНЫЙ ПЛАН И ПРАВИЛА ЗЕМЛЕПОЛЬЗОВАНИЯ И ЗАСТРОЙКИ </w:t>
      </w:r>
      <w:r>
        <w:rPr>
          <w:b/>
          <w:bCs/>
        </w:rPr>
        <w:t xml:space="preserve"> МУНИЦИПАЛЬНОГО ОБРАЗОВАНИЯ «СОВЕТСКИЙ СОВЕТ» СОВЕТ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10"/>
        <w:gridCol w:w="4628"/>
      </w:tblGrid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: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ельцова Людмил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меститель Главы Администрации Советского района</w:t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тров Николай Тимоф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 Советского сельсовета (по согласованию)</w:t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оньева Раиса Александро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сультант  отдела по архитектуре, строительству, градостроительству, имущественным и земельным правоотношениям Администрации Советского района </w:t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сакова Татьян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 отдела по архитектуре, строительству, градостроительству, имущественным и земельным правоотношениям Администрации Совет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ронова Наталья Алекс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ститель Главы Администрации Советского сельсовета (по согласованию);</w:t>
            </w:r>
          </w:p>
        </w:tc>
      </w:tr>
      <w:tr>
        <w:trPr>
          <w:trHeight w:val="80" w:hRule="atLeast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лдатова Татьяна Федо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путат МО Советского сельсовета (по согласованию);</w:t>
            </w:r>
          </w:p>
        </w:tc>
      </w:tr>
      <w:tr>
        <w:trPr>
          <w:trHeight w:val="80" w:hRule="atLeast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ондарева Татьяна Викто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ный специалист –эксперт по правовым вопросам Администрации Советского района 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Советского района Курской области</w:t>
      </w:r>
    </w:p>
    <w:p>
      <w:pPr>
        <w:pStyle w:val="Normal"/>
        <w:jc w:val="right"/>
        <w:rPr/>
      </w:pPr>
      <w:r>
        <w:rPr/>
        <w:t>от 11.10.2019  № 78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416" w:hanging="0"/>
        <w:jc w:val="center"/>
        <w:outlineLvl w:val="0"/>
        <w:rPr/>
      </w:pPr>
      <w:r>
        <w:rPr/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ия граждан в обсуждении проектов внесения изменений в Генеральный план и Правила землепользования и застройки муниципального образования  «Советский сельсовет» Советского района Курской област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астоящий Порядок разработан в соответствии с требованиями Федерального закона от 06 октября 2003 года № 131-ФЗ «Об общих принципах организации местного самоуправления в Российской Федерации» и регулирует порядок участия граждан в обсуждении обнародованных проектов внесения изменений в Генеральный план и Правила землепользования и застройки муниципального образования «Советский сельсовет» Советского района  Курской области.</w:t>
      </w:r>
    </w:p>
    <w:p>
      <w:pPr>
        <w:pStyle w:val="HTML"/>
        <w:spacing w:before="10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Порядок имеет целью обеспечение реализации населением муниципального образования «Советский сельсовет» Советского района  Курской области (далее – Советский сельсовет) своего конституционного права на местное самоуправление.</w:t>
      </w:r>
    </w:p>
    <w:p>
      <w:pPr>
        <w:pStyle w:val="HTML"/>
        <w:spacing w:before="20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134" w:leader="none"/>
        </w:tabs>
        <w:spacing w:before="100" w:after="0"/>
        <w:ind w:left="0" w:firstLine="567"/>
        <w:jc w:val="both"/>
        <w:rPr/>
      </w:pPr>
      <w:r>
        <w:rPr/>
        <w:t>Население сельского поселения с момента обнародования проектов внесения изменений в Генеральный план и Правила землепользования и застройки муниципального образования «Советский сельсовет» Советского района  Курской области (далее – проект внесения изменений в Генеральный план и Правила землепользования и застройки) вправе участвовать в его обсуждении в следующих формах:</w:t>
      </w:r>
    </w:p>
    <w:p>
      <w:pPr>
        <w:pStyle w:val="HTML"/>
        <w:numPr>
          <w:ilvl w:val="0"/>
          <w:numId w:val="9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собраний, сходов граждан по месту жительства с целью обсуждения обнародованных проектов внесения изменений в Генеральный план и Правила землепользования и застройки;</w:t>
      </w:r>
    </w:p>
    <w:p>
      <w:pPr>
        <w:pStyle w:val="HTML"/>
        <w:numPr>
          <w:ilvl w:val="0"/>
          <w:numId w:val="9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массового обсуждения обнародованных проектов внесения изменений в Генеральный план и Правила землепользования и застройки в порядке, предусмотренном настоящим Положением и иными муниципальными правовыми актами;</w:t>
      </w:r>
    </w:p>
    <w:p>
      <w:pPr>
        <w:pStyle w:val="HTML"/>
        <w:numPr>
          <w:ilvl w:val="0"/>
          <w:numId w:val="9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суждение обнародованного проектов внесения изменений в Генеральный план и Правила землепользования и застройки на публичных слушаниях.</w:t>
      </w:r>
    </w:p>
    <w:p>
      <w:pPr>
        <w:pStyle w:val="HTML"/>
        <w:spacing w:before="10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21212"/>
          <w:sz w:val="24"/>
          <w:szCs w:val="24"/>
        </w:rPr>
        <w:t>В иных формах, не противоречащих действующему законодательству, и обеспечивающих объективное, свободное и явное волеизъявление населения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134" w:leader="none"/>
        </w:tabs>
        <w:spacing w:before="100" w:after="0"/>
        <w:ind w:left="0" w:firstLine="567"/>
        <w:jc w:val="both"/>
        <w:rPr/>
      </w:pPr>
      <w:r>
        <w:rPr>
          <w:color w:val="121212"/>
        </w:rPr>
        <w:t xml:space="preserve">Реализация указанных в пункте 1.1 настоящего Порядка форм участия граждан в обсуждении проектов внесения изменений в Генеральный план и Правила землепользования и застройки регулируется Уставом муниципального района «Советский район» Курской области, и Уставом муниципального образования «Советский сельсовет», настоящим Порядком и иными муниципальными правовыми актами, принятыми в соответствии с законодательством Российской Федерации и Курской обла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Порядок проведения собраний граждан по месту жительства с целью обсуждения обнародованного проектов внесения изменений в Генеральный план и Правила землепользования и застройки</w:t>
      </w:r>
    </w:p>
    <w:p>
      <w:pPr>
        <w:pStyle w:val="HTML"/>
        <w:numPr>
          <w:ilvl w:val="1"/>
          <w:numId w:val="13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рания граждан по месту жительства проводятся с целью обсуждения обнародованного проектов внесения изменений в Генеральный план и Правила землепользования и застройки выдвижения предложений о дополнениях и изменениях к нему.</w:t>
      </w:r>
    </w:p>
    <w:p>
      <w:pPr>
        <w:pStyle w:val="HTML"/>
        <w:numPr>
          <w:ilvl w:val="1"/>
          <w:numId w:val="13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брании имеют право участвовать граждане Российской Феде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, обладающие избирательным правом и постоянно или преимущественно проживающие на территории </w:t>
      </w:r>
      <w:r>
        <w:rPr>
          <w:rFonts w:cs="Times New Roman" w:ascii="Times New Roman" w:hAnsi="Times New Roman"/>
          <w:sz w:val="24"/>
          <w:szCs w:val="24"/>
        </w:rPr>
        <w:t>сельского поселения.</w:t>
      </w:r>
    </w:p>
    <w:p>
      <w:pPr>
        <w:pStyle w:val="HTML"/>
        <w:numPr>
          <w:ilvl w:val="1"/>
          <w:numId w:val="13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е и времени проведения собрания граждан и повестке дня население оповещается инициаторами собрания не позднее, чем за три дня    до его проведения.</w:t>
      </w:r>
    </w:p>
    <w:p>
      <w:pPr>
        <w:pStyle w:val="HTML"/>
        <w:numPr>
          <w:ilvl w:val="1"/>
          <w:numId w:val="13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обрании граждан ведется протокол, в котором в обязательном порядке указываются: </w:t>
      </w:r>
    </w:p>
    <w:p>
      <w:pPr>
        <w:pStyle w:val="HTML"/>
        <w:numPr>
          <w:ilvl w:val="0"/>
          <w:numId w:val="5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и место проведения собрания граждан, количество присутствующих, состав президиума, повестка дня, содержание выступлений;</w:t>
      </w:r>
    </w:p>
    <w:p>
      <w:pPr>
        <w:pStyle w:val="HTML"/>
        <w:numPr>
          <w:ilvl w:val="0"/>
          <w:numId w:val="5"/>
        </w:numPr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ые решения об одобрении или неодобрении обнародованного проектов внесения изменений в Генеральный план и Правила землепользования и застройки;</w:t>
      </w:r>
    </w:p>
    <w:p>
      <w:pPr>
        <w:pStyle w:val="HTML"/>
        <w:numPr>
          <w:ilvl w:val="0"/>
          <w:numId w:val="5"/>
        </w:numPr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винутые предложения о дополнениях и изменениях в проект внесения изменений в Генеральный план и Правила землепользования и застройки.</w:t>
      </w:r>
    </w:p>
    <w:p>
      <w:pPr>
        <w:pStyle w:val="HTML"/>
        <w:numPr>
          <w:ilvl w:val="1"/>
          <w:numId w:val="13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подписывается председателем и секретарем собрания граждан и передается в комиссию по организации проведения публичных слушаний по рассмотрению проектов внесения изменений в Генеральный план и Правила землепользования и застройки в соответствии с Порядком учета предложений по проектам внесения изменений в Генеральный план и Правила землепользования и застройки. </w:t>
      </w:r>
    </w:p>
    <w:p>
      <w:pPr>
        <w:pStyle w:val="HTML"/>
        <w:spacing w:before="20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Организация массового обсуждения проектов внесения изменений в проект внесения изменений в Генеральный план и Правила землепользования и застройки</w:t>
      </w:r>
    </w:p>
    <w:p>
      <w:pPr>
        <w:pStyle w:val="HTML"/>
        <w:numPr>
          <w:ilvl w:val="1"/>
          <w:numId w:val="14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совое обсуждение обнародованного проектов внесения изменений в Генеральный план и Правила землепользования и застройки может проводиться в виде обнародования мнений должностных лиц органов местного самоуправлении поселения, а также мнений, предложений, коллективных и индивидуальных обращений жителей сельского поселения и их объединений.</w:t>
      </w:r>
    </w:p>
    <w:p>
      <w:pPr>
        <w:pStyle w:val="HTML"/>
        <w:numPr>
          <w:ilvl w:val="1"/>
          <w:numId w:val="14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массового обсуждения проектов внесения изменений в Генеральный план и Правила землепользования и застройки администрация Советского сельсовета совместно с Собранием депутатов муниципального образования «Советский сельсовет» содействуют обсуждению проектов, что должно обеспечивать разъяснение населению общей концепции Генеральный план и Правила землепользования и застройки, а также разъяснение отдельных положений проектов, имеющих большое общественное значение.</w:t>
      </w:r>
    </w:p>
    <w:p>
      <w:pPr>
        <w:pStyle w:val="HTML"/>
        <w:numPr>
          <w:ilvl w:val="1"/>
          <w:numId w:val="14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о дополнениях и изменениях в проект внесения изменений в Генеральный план и Правила землепользования и застройки в процессе его массового обсуждения представляются в комиссию  в соответствии с Порядком учета предложений по проектам внесения изменений.</w:t>
      </w:r>
    </w:p>
    <w:p>
      <w:pPr>
        <w:pStyle w:val="HTML"/>
        <w:spacing w:before="20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суждение проектов внесения изменений в Генеральный план и Правила землепользования и застройки на публичных слушаниях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ект внесения изменений в Генеральный план и Правила землепользования и застройки обсуждается на публичных слушаниях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ием о порядке проведения публичных слушаний.</w:t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Советского района Курской области</w:t>
      </w:r>
    </w:p>
    <w:p>
      <w:pPr>
        <w:pStyle w:val="Normal"/>
        <w:jc w:val="right"/>
        <w:rPr/>
      </w:pPr>
      <w:r>
        <w:rPr/>
        <w:t>от 11.10.2019  № 78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center"/>
        <w:outlineLvl w:val="0"/>
        <w:rPr/>
      </w:pPr>
      <w:r>
        <w:rPr/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540" w:leader="none"/>
        </w:tabs>
        <w:spacing w:lineRule="auto" w:line="254" w:before="0" w:after="0"/>
        <w:ind w:left="900" w:right="-79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>порядок</w:t>
      </w:r>
    </w:p>
    <w:p>
      <w:pPr>
        <w:pStyle w:val="Normal"/>
        <w:jc w:val="center"/>
        <w:rPr/>
      </w:pPr>
      <w:r>
        <w:rPr>
          <w:b/>
        </w:rPr>
        <w:t>учета предложений по проектам внесения изменений в Генеральный план и Правила землепользования и застройки муниципального образования «Советский сельсовет» Советского района Курской област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астоящий Порядок учета предложений по проектам внесения изменений в Генеральный план и Правила землепользования и застройки муниципального образования «Советский сельсовет» Советского района   Курской области разработан в соответствии с требованиями Федерального закона от 06 октября 2003 года № 131-ФЗ «Об общих принципах организации местного самоуправления в Российской Федерации» и регулирует порядок внесения, рассмотрения и учета предложений по обнародованным проектам внесения изменений в Генеральный план и Правила землепользования и застройки муниципального образования «Советский сельсовет» Советского района  Курской области (далее – проект внесения изменений в Генеральный план и Правила землепользования и застройки).</w:t>
      </w:r>
    </w:p>
    <w:p>
      <w:pPr>
        <w:pStyle w:val="Style18"/>
        <w:tabs>
          <w:tab w:val="clear" w:pos="708"/>
          <w:tab w:val="left" w:pos="1134" w:leader="none"/>
          <w:tab w:val="left" w:pos="9540" w:leader="none"/>
        </w:tabs>
        <w:spacing w:lineRule="auto" w:line="240" w:before="0" w:after="0"/>
        <w:ind w:left="0" w:right="0" w:firstLine="567"/>
        <w:jc w:val="both"/>
        <w:rPr/>
      </w:pPr>
      <w:r>
        <w:rPr>
          <w:sz w:val="24"/>
        </w:rPr>
        <w:t>Настоящий Порядок имеет целью обеспечение реализации населения Советского сельсовета Советского района (далее – Советский сельсовет) конституционного права на местное самоуправление.</w:t>
      </w:r>
    </w:p>
    <w:p>
      <w:pPr>
        <w:pStyle w:val="HTML"/>
        <w:spacing w:before="200" w:after="20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HTML"/>
        <w:numPr>
          <w:ilvl w:val="0"/>
          <w:numId w:val="15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по обнародованным проектам внесения изменений в Генеральный план и Правила землепользования и застройки могут вноситься по результатам:</w:t>
      </w:r>
    </w:p>
    <w:p>
      <w:pPr>
        <w:pStyle w:val="HTML"/>
        <w:numPr>
          <w:ilvl w:val="2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собраний и сходов граждан по месту жительства;</w:t>
      </w:r>
    </w:p>
    <w:p>
      <w:pPr>
        <w:pStyle w:val="HTML"/>
        <w:numPr>
          <w:ilvl w:val="2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сового обсуждения проектов внесения изменений в Генеральный план и Правила землепользования и застройки;</w:t>
      </w:r>
    </w:p>
    <w:p>
      <w:pPr>
        <w:pStyle w:val="HTML"/>
        <w:numPr>
          <w:ilvl w:val="2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чных слушаний. 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о дополнениях и (или) изменениях  по обнародованным проектам внесения изменений в Генеральный план и Правила землепользования и застройки, выдвинутые по результатам мероприятий, указанных в пункте 1.1 настоящего Порядка, указываются в протоколе проведения соответствующего мероприятия, которые передаются в рабочую группу по организации проведения публичных слушаний по рассмотрению проектов внесения изменений в Генеральный план и Правила землепользования и застройки муниципального образования «Советский сельсовет» Советского района  Курской области (далее – рабочая группа) для рассмотрения.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о дополнениях и (или) изменениях к обнародованных проектов внесения изменений в Генеральный план и Правила землепользования и застройки также могут вноситься:</w:t>
      </w:r>
    </w:p>
    <w:p>
      <w:pPr>
        <w:pStyle w:val="HTML"/>
        <w:numPr>
          <w:ilvl w:val="2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ами, проживающими на территории сельского поселения, в порядке индивидуального или коллективного обращения;</w:t>
      </w:r>
    </w:p>
    <w:p>
      <w:pPr>
        <w:pStyle w:val="HTML"/>
        <w:numPr>
          <w:ilvl w:val="2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ми, действующими на территории сельского поселения;</w:t>
      </w:r>
    </w:p>
    <w:p>
      <w:pPr>
        <w:pStyle w:val="HTML"/>
        <w:numPr>
          <w:ilvl w:val="2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и территориального общественного самоуправления.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о дополнениях и (или) изменениях                                к обнародованных проектов внесения изменений в Генеральный план и Правила землепользования и застройки рассматриваются в соответствии с настоящим Порядком.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о дополнениях и (или) изменениях                                к обнародованных проектов внесения изменений в Генеральный план и Правила землепользования и застройки вносятся с момента его обнародования на рассмотрение комиссии, письменно или устно по следующей форме: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581"/>
        <w:gridCol w:w="2127"/>
        <w:gridCol w:w="2281"/>
        <w:gridCol w:w="1762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54" w:before="0" w:after="0"/>
              <w:ind w:left="0" w:right="6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 поступления предлож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pacing w:lineRule="auto" w:line="254" w:before="0" w:after="0"/>
              <w:ind w:left="0" w:right="-8" w:hanging="0"/>
              <w:jc w:val="center"/>
              <w:rPr/>
            </w:pPr>
            <w:r>
              <w:rPr>
                <w:sz w:val="24"/>
              </w:rPr>
              <w:t xml:space="preserve">Статья,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pacing w:lineRule="auto" w:line="254" w:before="0" w:after="0"/>
              <w:ind w:left="0"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ун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54" w:before="0" w:after="0"/>
              <w:ind w:left="0" w:right="-37"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предложения, поправ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54" w:before="0" w:after="0"/>
              <w:ind w:left="0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Обоснование предложения, поправ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54" w:before="0" w:after="0"/>
              <w:ind w:left="0" w:right="11" w:hanging="0"/>
              <w:jc w:val="center"/>
              <w:rPr>
                <w:sz w:val="24"/>
              </w:rPr>
            </w:pPr>
            <w:r>
              <w:rPr>
                <w:sz w:val="24"/>
              </w:rPr>
              <w:t>Автор предложения, поправки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TML"/>
        <w:spacing w:before="200" w:after="20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Порядок рассмотрения поступивших предложений о дополнениях и (или) изменениях в проект муниципального правового акта о внесении изменений в Генеральный план и Правила землепользования и застройки Советского сельсовета.</w:t>
      </w:r>
    </w:p>
    <w:p>
      <w:pPr>
        <w:pStyle w:val="HTML"/>
        <w:numPr>
          <w:ilvl w:val="0"/>
          <w:numId w:val="1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ные предложения о дополнениях и (или) изменениях              в проект внесения изменений в Генеральный план и Правила землепользования и застройки регистрируются комиссией.</w:t>
      </w:r>
    </w:p>
    <w:p>
      <w:pPr>
        <w:pStyle w:val="HTML"/>
        <w:numPr>
          <w:ilvl w:val="0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о дополнениях и (или) изменениях в проект внесения изменений в Генеральный план и Правила землепользования и застройки должны соответствовать Конституции Российской Федерации, требованиям Градостроительного кодекса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урской области.</w:t>
      </w:r>
    </w:p>
    <w:p>
      <w:pPr>
        <w:pStyle w:val="HTML"/>
        <w:numPr>
          <w:ilvl w:val="0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о дополнениях и (или) изменениях в Генеральный план и Правила землепользования и застройки в виде конкретных отдельных положений должны соответствовать следующим требованиям:</w:t>
      </w:r>
    </w:p>
    <w:p>
      <w:pPr>
        <w:pStyle w:val="HTML"/>
        <w:numPr>
          <w:ilvl w:val="1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однозначное толкование положений проектов внесения изменений в Генеральный план и Правила землепользования и застройки;</w:t>
      </w:r>
    </w:p>
    <w:p>
      <w:pPr>
        <w:pStyle w:val="HTML"/>
        <w:numPr>
          <w:ilvl w:val="1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допускать противоречия либо несогласованности с другими законодательными актами, положениями Устава муниципального района «Советский район» и  муниципального образования «Советский сельсовет» Советского района Курской области и положениями проектов внесения изменений в Генеральный план и Правила землепользования и застройки.</w:t>
      </w:r>
    </w:p>
    <w:p>
      <w:pPr>
        <w:pStyle w:val="HTML"/>
        <w:numPr>
          <w:ilvl w:val="0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енные предложения о дополнениях и (или) изменениях в проект Генеральный план и Правила землепользования и застройки предварительно изучаются членами комиссии на соответствие требованиям, предъявляемым настоящим Порядком. </w:t>
      </w:r>
    </w:p>
    <w:p>
      <w:pPr>
        <w:pStyle w:val="HTML"/>
        <w:numPr>
          <w:ilvl w:val="0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о дополнениях и (или) изменениях в проект внесения изменений в Генеральный план и Правила землепользования и застройки, внесенные с нарушением порядка и сроков, предусмотренных настоящим Порядком и Порядком участия граждан в обсуждении проектов внесения изменений в Генеральный план и Правила землепользования и застройки, по постановлению комиссии могут быть оставлены без рассмотрения.</w:t>
      </w:r>
    </w:p>
    <w:p>
      <w:pPr>
        <w:pStyle w:val="HTML"/>
        <w:numPr>
          <w:ilvl w:val="0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рассматривает поступившие предложения и принимает соответствующее заключение (решение).</w:t>
      </w:r>
    </w:p>
    <w:p>
      <w:pPr>
        <w:pStyle w:val="HTML"/>
        <w:numPr>
          <w:ilvl w:val="0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заключения (решения) Комиссия отклоняет предложения о дополнениях и (или) изменениях в проект внесения изменений в Генеральный план и Правила землепользования и застройки, не соответствующие требованиям, предъявляемым настоящим Порядком.</w:t>
      </w:r>
    </w:p>
    <w:p>
      <w:pPr>
        <w:pStyle w:val="HTML"/>
        <w:numPr>
          <w:ilvl w:val="0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 о дополнениях и (или) изменениях в проект внесения изменений в Генеральный план и Правила землепользования и застройки, признанные соответствующими требованиям, предъявляемым настоящим Порядком, подлежат дальнейшему изучению, анализу, обобщению и учету комиссией. </w:t>
      </w:r>
    </w:p>
    <w:p>
      <w:pPr>
        <w:pStyle w:val="HTML"/>
        <w:spacing w:before="200" w:after="20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Порядок учета поступивших предложений о дополнениях и (или) изменениях в проект муниципального правового акта о внесении изменений в Генеральный план и Правила землепользования и застройки Советского сельсовета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изучения, анализа и обобщения внесенных предложений         о дополнениях и (или) изменениях в проект внесения изменений в Генеральный план и Правила землепользования и застройки рабочая группа составляет заключение (решение).</w:t>
      </w:r>
    </w:p>
    <w:p>
      <w:pPr>
        <w:pStyle w:val="HTML"/>
        <w:numPr>
          <w:ilvl w:val="0"/>
          <w:numId w:val="1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ое заключение (решение) комиссии должно содержать следующие положения:</w:t>
      </w:r>
    </w:p>
    <w:p>
      <w:pPr>
        <w:pStyle w:val="HTML"/>
        <w:numPr>
          <w:ilvl w:val="1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поступивших предложений о дополнениях            и (или) изменениях в проект внесения изменений в Генеральный план и Правила землепользования и застройки; </w:t>
      </w:r>
    </w:p>
    <w:p>
      <w:pPr>
        <w:pStyle w:val="HTML"/>
        <w:numPr>
          <w:ilvl w:val="1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поступивших предложений о дополнениях и (или) изменениях в проект внесения изменений в Генеральный план и Правила землепользования и застройки, оставленных в соответствии с настоящим Порядком без рассмотрения;</w:t>
      </w:r>
    </w:p>
    <w:p>
      <w:pPr>
        <w:pStyle w:val="HTML"/>
        <w:numPr>
          <w:ilvl w:val="1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лоненные предложения о дополнениях и (или) изменениях           в проект внесения изменений в Генеральный план и Правила землепользования и застройки в виду несоответствия требованиям, предъявляемым настоящим Порядком;</w:t>
      </w:r>
    </w:p>
    <w:p>
      <w:pPr>
        <w:pStyle w:val="HTML"/>
        <w:numPr>
          <w:ilvl w:val="1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о дополнениях и (или) изменениях в проект внесения изменений в Генеральный план и Правила землепользования и застройки, рекомендуемые рабочей группой к отклонению;</w:t>
      </w:r>
    </w:p>
    <w:p>
      <w:pPr>
        <w:pStyle w:val="HTML"/>
        <w:numPr>
          <w:ilvl w:val="1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о дополнениях и (или) изменениях в проект внесения изменений в Генеральный план и Правила землепользования и застройки, рекомендуемые комиссией для внесения в текст проектов внесения изменений в Генеральный план и Правила землепользования и застройки.</w:t>
      </w:r>
    </w:p>
    <w:p>
      <w:pPr>
        <w:pStyle w:val="HTML"/>
        <w:numPr>
          <w:ilvl w:val="0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представляет свое итоговое заключение (решение) и материалы деятельности комиссии с приложением всех поступивших предложений о дополнениях и (или) изменениях в Генеральный план и Правила землепользования и застройки в Собрание депутатов Советского сельсовета Советского района Курской области.</w:t>
      </w:r>
    </w:p>
    <w:p>
      <w:pPr>
        <w:pStyle w:val="HTML"/>
        <w:numPr>
          <w:ilvl w:val="0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 решением вопроса о принятии предложений о внесении поправок в проект Генерального плана Собрание депутатов Советского сельсовета Советского района Курской области заслушивает доклад председателя комиссии.</w:t>
      </w:r>
    </w:p>
    <w:p>
      <w:pPr>
        <w:pStyle w:val="HTML"/>
        <w:numPr>
          <w:ilvl w:val="0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принятых предложениях и поправках в проект Генеральный план и Правила землепользования и застройки подлежат обнародованию.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 4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к постановлению Администрации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Советского района Курской области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от 11.10.2019  № 783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ЛОЖЕНИЕ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о порядке работы комиссии по проведению публичных слушаний по проектам внесения изменений в Генеральный план и Правила землепользования и застройки муници-пального образования «Советский сельсовет» Советского района Курской области.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Общие положения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1. Настоящее Положение регулирует компетенцию, регламент работы Комиссии по проведению публичных слушаний и порядок принятия Комиссией решений. 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.2. Комиссия является коллегиальным органом, который на основании законодательства Российской Федерации, правовых актов органов местного самоуправления, заключений соответствующих служб, органов, учреждений и организаций в соответствии с предоставленными настоящим Положением полномочиями осуществляет подготовку, проведение и подведение итогов публичного слушания по проектам внесения изменений в Генеральный план и Правила землепользования и застройки муниципального образования «Советский сельсовет»  Советского района Курской области 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Задачи, функции и полномочия Комиссии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1. Задачами Комиссии являются: 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1.1. проведение в установленном порядке публичных слушаний по проектам внесения изменений в Генеральный план и Правила землепользования и застройки муниципального образования «Советский сельсовет»  Советского района Курской области; 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1.2. информирование жителей поселения о программах его развития, выявление общественного мнения, предложений и рекомендаций по проектам внесения изменений в Генеральный план и Правила землепользования и застройки; 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1.3. подготовка заключения Комиссии по итогам публичных  слушаний по проектам;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2. Функциями Комиссии являются: 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2.1. определение перечня организаций, должностных лиц, специалистов и граждан, привлекаемых для проведения публичных слушаний; 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2.2. ознакомление участников публичных слушаний и заинтересованных лиц с материалами, выносимыми на публичные слушания, и информирование указанных лиц о дате, времени и месте проведения мероприятий публичных слушаний; 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2.3. организация и проведение мероприятий публичных слушаний; 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2.4. сбор, обработка и анализ информации, полученной в процессе публичных слушаний для подготовки заключения о результатах публичных слушаний проектов внесений изменений в Генеральный план и Правила землепользования и застройки муниципального образования «Советский сельсовет»  Советского района Курской области; 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2.7. иные предусмотренные законом и правовыми актами органов местного самоуправления  функции; 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3. Полномочия Комиссии: 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3.1. принятие решений о форме, теме и содержании планируемого мероприятия публичного слушания, составе приглашенных специалистов, составе аудитории приглашенных участников мероприятия, месте, времени, сроке и продолжительности мероприятия; 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3.3. определение времени и места приема замечаний и предложений участников публичных слушаний; 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3.5. утверждение протокола публичного слушания; 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3.6. утверждение заключения по итогам публичного слушания проектов внесений изменений в Генеральный план и Правила землепользования и застройки муниципального образования «Советский сельсовет»  Советского района Курской области 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Порядок проведения заседаний Комиссии и принятия решений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1. Периодичность заседаний Комиссии определяется председателем Комиссии в рабочем порядке по мере необходимости принятия оперативного решения по вопросам, находящимся в компетенции Комиссии. 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Место, дата и время заседаний Комиссии устанавливаются председателем Комиссии. 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2. В случае отсутствия председателя Комиссии его полномочия осуществляются заместителем председателя Комиссии. 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3. Заседания Комиссии ведет ее председатель. 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4. Повестка заседания Комиссии утверждается ее председателем и доводится до сведения членов Комиссии в оперативном порядке. 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5. Комиссия вправе принимать решения по результатам публичных слушаний, если на ее заседании присутствует не менее 2/3 от общего числа участников Комиссии. 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6. Решения по вопросам, находящимся в компетенции Комиссии, принимаются после их обсуждения и изучения представленных документов по результатам голосования (простым большинством голосов). В случае равенства голосов решающим является голос председателя Комиссии. 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7. Результаты публичных слушаний по проектам внесения изменений в Генеральный план и Правила землепользования и застройки муниципального образования «Советский сельсовет»  Советского района Курской области  оформляются заключением Комиссии. 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орядок принятия предложений и замечаний по проектам внесения изменений в Генеральный план и Правила землепользования и застройки муниципального образования «Советский сельсовет»  Советского района Курской области.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1. Предложения и замечания по принимаются согласно установленного регламента с указанием периода, места и времени. 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2. Предложения принимаются членами Комиссии, а также специалистами администрации Советского сельсовета.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3. Предложения по вопросу публичных слушаний принимаются лично от каждого, в письменном виде по установленной форме. 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4.4. Секретарь Комиссии обеспечивает приём предложений и замечаний по проектам. 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5. Порядок учёта предложений и замечаний по проектам внесения изменений в Генеральный план и Правила землепользования и застройки муниципального образования «Советский сельсовет»  Советского района Курской области. 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5.1. К учёту Комиссией принимаются предложения, замечания жителей и правообладателей объектов капитального строительства и (или) земельных участков, находящихся в границах  сельского поселения Советский сельсовет;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1.1. выраженные только в письменной форме;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1.2. надлежаще оформленные, т.е. с указанием фамилии, имени, отчества, паспортных данных, адреса заявителя, личной подписи и даты;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1.3. поступившие в Комиссию в период сбора предложений, указанный в информационном сообщении;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1.4. содержащие конструктивные обоснования, в случае отрицательного мнения.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5.2. По принятым к учёту мнениям и предложениям составляется опись. 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5.3. Результаты публичных слушаний оформляются протоколом заседания комиссии, который подписывается членами комиссии. 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4. Заключение по результатам публичных слушаний подписывается Председателем комиссии и публикуется в установленном порядке.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6. Порядок оповещения жителей сельского поселения Советский  сельсовет о проведении и итогах публичных слушаний.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1.Жители, имеющие постоянную регистрацию в населенных пунктах сельского поселения Советский  сельсовет, и правообладатели объектов капитального строительства и (или) земельных участков, находящихся в границах Советского сельсовета оповещаются о дате и месте проведения слушаний, периоде сбора предложений, о месте размещения выставок, экспозиций демонстрационных материалов, итогах слушаний и другой информации по организации и проведению данных публичных слушаний путём размещения на официальном сайте муниципального района «Советский район» Курской области  и вывешивании на информационных стендах, расположенных в Администрации Советского сельсовета Советского района.</w:t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</w:r>
    </w:p>
    <w:p>
      <w:pPr>
        <w:pStyle w:val="Style21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 5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к постановлению Администрации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Советского района Курской области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от 11.10.2019  № 783</w:t>
      </w:r>
    </w:p>
    <w:p>
      <w:pPr>
        <w:pStyle w:val="Style2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</w:t>
      </w:r>
    </w:p>
    <w:p>
      <w:pPr>
        <w:pStyle w:val="Style2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я публичных слушаний по внесению изменений</w:t>
      </w:r>
    </w:p>
    <w:p>
      <w:pPr>
        <w:pStyle w:val="Style2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енеральный план муниципального образования «Советский сельсовет»</w:t>
      </w:r>
    </w:p>
    <w:p>
      <w:pPr>
        <w:pStyle w:val="Style2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ского района Курской области</w:t>
      </w:r>
    </w:p>
    <w:p>
      <w:pPr>
        <w:pStyle w:val="Style2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525"/>
        <w:gridCol w:w="2727"/>
        <w:gridCol w:w="1868"/>
        <w:gridCol w:w="1866"/>
      </w:tblGrid>
      <w:tr>
        <w:trPr>
          <w:trHeight w:val="935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публичных слушани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публичных слушаний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 публичных слушаний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Дицево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дание сельсовет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12.2019г.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</w:t>
            </w:r>
          </w:p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Коммунар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 Советского социально-аграрного технику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2.2019г.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Крыловка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оло дома депутата Солдатовой Т.Ф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2.2019г.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</w:tr>
    </w:tbl>
    <w:p>
      <w:pPr>
        <w:pStyle w:val="Style2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 6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к постановлению Администрации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Советского района Курской области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от 11.10.2019  № 783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</w:t>
      </w:r>
    </w:p>
    <w:p>
      <w:pPr>
        <w:pStyle w:val="Style2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я публичных слушаний по внесению изменений</w:t>
      </w:r>
    </w:p>
    <w:p>
      <w:pPr>
        <w:pStyle w:val="Style2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вила землепользования и застройки муниципального образования «Советский сельсовет» Советского района Курской области</w:t>
      </w:r>
    </w:p>
    <w:p>
      <w:pPr>
        <w:pStyle w:val="Style2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525"/>
        <w:gridCol w:w="2727"/>
        <w:gridCol w:w="1868"/>
        <w:gridCol w:w="1866"/>
      </w:tblGrid>
      <w:tr>
        <w:trPr>
          <w:trHeight w:val="935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Место проведения публичных слушани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Дата проведения публичных слушаний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Время проведения публичных слушаний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Большая Карповка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ло бывшего здания  клуб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.12.2019г.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Дицево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сельсовет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12.2019г.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9.3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Екатериновка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жду домовладений Реуновой Е.И. и Бутусова Н.С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12.2019г.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3.0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.Карповка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жду домовладений Реуновой Е.И. и Бутусова Н.С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2.2019г.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3.3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Коммунар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дание Советского социально-аграрного техникума?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2.2019г.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Константиновка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ло домовладения Иващенко З.М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2.2019г.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3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Красный Пару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ло домовладения Савенковой Е.П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2.2019г.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Крыловка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ло домовладения депутата Солдатовой Т.Ф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2.2019г.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елавчик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оло домовладения Иващенко З.М.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2.2019г.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Петрово-Карцево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дание Петровокарцевского ЦСДК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2.2019г.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Платовец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ло бывшего здания  клуб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2.2019г.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Серебряковка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ло домовладения Иванова В.Д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2.2019г.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3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Федоринка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ло домовладения Ивановой М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2.2019г.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алая Карповка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дание Петровокарцевского ЦСДК -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2.2019г.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0</w:t>
            </w:r>
          </w:p>
        </w:tc>
      </w:tr>
    </w:tbl>
    <w:p>
      <w:pPr>
        <w:pStyle w:val="Style2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5"/>
      <w:type w:val="nextPage"/>
      <w:pgSz w:w="11906" w:h="16838"/>
      <w:pgMar w:left="1418" w:right="70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1515"/>
        </w:tabs>
        <w:ind w:left="151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2520"/>
        </w:tabs>
        <w:ind w:left="252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1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4977"/>
        </w:tabs>
        <w:ind w:left="4977" w:hanging="360"/>
      </w:pPr>
    </w:lvl>
    <w:lvl w:ilvl="1">
      <w:start w:val="1"/>
      <w:numFmt w:val="decimal"/>
      <w:lvlText w:val="1.%2."/>
      <w:lvlJc w:val="left"/>
      <w:pPr>
        <w:tabs>
          <w:tab w:val="num" w:pos="2520"/>
        </w:tabs>
        <w:ind w:left="2520" w:hanging="360"/>
      </w:pPr>
    </w:lvl>
    <w:lvl w:ilvl="2">
      <w:start w:val="1"/>
      <w:numFmt w:val="decimal"/>
      <w:lvlText w:val="%3)"/>
      <w:lvlJc w:val="left"/>
      <w:pPr>
        <w:tabs>
          <w:tab w:val="num" w:pos="3420"/>
        </w:tabs>
        <w:ind w:left="3420" w:hanging="360"/>
      </w:pPr>
    </w:lvl>
    <w:lvl w:ilvl="3">
      <w:start w:val="1"/>
      <w:numFmt w:val="decimal"/>
      <w:lvlText w:val="%4)"/>
      <w:lvlJc w:val="left"/>
      <w:pPr>
        <w:tabs>
          <w:tab w:val="num" w:pos="3975"/>
        </w:tabs>
        <w:ind w:left="3975" w:hanging="375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1515"/>
        </w:tabs>
        <w:ind w:left="1515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2.%1."/>
      <w:lvlJc w:val="left"/>
      <w:pPr>
        <w:tabs>
          <w:tab w:val="num" w:pos="3030"/>
        </w:tabs>
        <w:ind w:left="3030" w:hanging="360"/>
      </w:pPr>
    </w:lvl>
    <w:lvl w:ilvl="1">
      <w:start w:val="1"/>
      <w:numFmt w:val="decimal"/>
      <w:lvlText w:val="2.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3.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3.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Цитата"/>
    <w:basedOn w:val="Normal"/>
    <w:qFormat/>
    <w:pPr>
      <w:spacing w:lineRule="auto" w:line="256" w:before="740" w:after="0"/>
      <w:ind w:left="900" w:right="4919" w:hanging="0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539"/>
      <w:jc w:val="both"/>
    </w:pPr>
    <w:rPr>
      <w:sz w:val="28"/>
      <w:szCs w:val="28"/>
    </w:rPr>
  </w:style>
  <w:style w:type="paragraph" w:styleId="Style19">
    <w:name w:val="Абзац списка"/>
    <w:basedOn w:val="Normal"/>
    <w:qFormat/>
    <w:pPr>
      <w:spacing w:before="200" w:after="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sz w:val="20"/>
      <w:szCs w:val="20"/>
      <w:lang w:eastAsia="zh-CN"/>
    </w:rPr>
  </w:style>
  <w:style w:type="paragraph" w:styleId="10">
    <w:name w:val="Стиль 10 Пт По центру"/>
    <w:basedOn w:val="Normal"/>
    <w:qFormat/>
    <w:pPr>
      <w:widowControl w:val="false"/>
      <w:jc w:val="both"/>
    </w:pPr>
    <w:rPr>
      <w:sz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ovetskiyr.rkursk.ru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9:20:00Z</dcterms:created>
  <dc:creator>1</dc:creator>
  <dc:description/>
  <cp:keywords/>
  <dc:language>en-US</dc:language>
  <cp:lastModifiedBy>User</cp:lastModifiedBy>
  <cp:lastPrinted>2019-10-16T09:26:00Z</cp:lastPrinted>
  <dcterms:modified xsi:type="dcterms:W3CDTF">2019-10-16T06:27:00Z</dcterms:modified>
  <cp:revision>37</cp:revision>
  <dc:subject/>
  <dc:title/>
</cp:coreProperties>
</file>