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Правила землепользования и застройки муниципального образования «Совет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1   от12 декабря 2019 г.</w:t>
      </w:r>
      <w:r>
        <w:rPr>
          <w:rFonts w:eastAsia="Calibri"/>
          <w:b/>
          <w:lang w:eastAsia="en-US"/>
        </w:rPr>
        <w:t xml:space="preserve">                                                             </w:t>
      </w:r>
      <w:r>
        <w:rPr>
          <w:rFonts w:eastAsia="Calibri"/>
          <w:lang w:eastAsia="en-US"/>
        </w:rPr>
        <w:t>д.Серебряковка</w:t>
      </w: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Правила землепользования и застройки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 xml:space="preserve">состоялись 12декабря 2019г в 16час. 30минт </w:t>
      </w:r>
      <w:r>
        <w:rPr>
          <w:rFonts w:eastAsia="Calibri"/>
          <w:lang w:eastAsia="en-US"/>
        </w:rPr>
        <w:t xml:space="preserve">д.Серебряковка, около  домовладения Ивановой В.Д.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ь д.Серебряковка, представители ООО «Пласт-Импульс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ГРН: 1054635011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приведения видов разрешенного использования земельных участков в соответствии с действующим классификатором, необходимо  внести изменения в Правила землепользования и застройки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йствующих Правилах землепользования и застройки для зоны Ж-1 и Ж-2 минимальный размер земельного участка составляет 300 кв.м. при обращении граждан с заявлением о предоставлении земельного участка меньшей площадью, например под строительство гаража 30-50 кв. метров, кадастровая палата пишет отказ на основании действующих правил. В целях соблюдения прав и интересов населения Советского  сельсовета, необходимо в текстовой части Правил землепользования и застройки,  градостроительный регламент для зоны жилой застройки Ж-1 и 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300 квадратных метров» заменить  «не устанавливается»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 Правилах  землепользования и застройки для зоны </w:t>
            </w:r>
            <w:r>
              <w:rPr/>
              <w:t xml:space="preserve"> делового, общественного и коммерческого назначения -О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обходимо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800 квадратных метров» заменить  «не устанавл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</w:t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8:20:00Z</dcterms:created>
  <dc:creator>11</dc:creator>
  <dc:description/>
  <cp:keywords/>
  <dc:language>en-US</dc:language>
  <cp:lastModifiedBy>test</cp:lastModifiedBy>
  <cp:lastPrinted>2020-01-15T14:31:00Z</cp:lastPrinted>
  <dcterms:modified xsi:type="dcterms:W3CDTF">2020-01-15T11:31:00Z</dcterms:modified>
  <cp:revision>12</cp:revision>
  <dc:subject/>
  <dc:title>Организатору торгов</dc:title>
</cp:coreProperties>
</file>