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7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     </w:t>
      </w:r>
      <w:r>
        <w:rPr>
          <w:rFonts w:eastAsia="Calibri"/>
          <w:lang w:eastAsia="en-US"/>
        </w:rPr>
        <w:t>х.Карповка</w:t>
      </w: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13час. 30мин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х.Карповка, между домовладений Реуновой Е.И. и Бутусовой Н.С. 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ь х.Карповка, представители ООО «Пласт-Импульс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2101:31, площадью 172651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50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 xml:space="preserve">- 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001, площадью 1 6400 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для целей недропользования в п.Коммунар  предусмотреть земельный участок в кадастровом квартале 46:21:191401,  площадью 1,1га.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8:33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15T09:49:00Z</dcterms:modified>
  <cp:revision>5</cp:revision>
  <dc:subject/>
  <dc:title>Организатору торгов</dc:title>
</cp:coreProperties>
</file>