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9   от12 декабря 2019 г.                                                                          д.Мелавчик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с 15 час00мин по 15час 40мин. в д.Мелавчик</w:t>
      </w:r>
      <w:r>
        <w:rPr>
          <w:rFonts w:eastAsia="Calibri"/>
          <w:lang w:eastAsia="en-US"/>
        </w:rPr>
        <w:t xml:space="preserve"> </w:t>
      </w:r>
      <w:r>
        <w:rPr>
          <w:bCs/>
        </w:rPr>
        <w:t xml:space="preserve"> около домовладения Иващенко З.М.(д.Мелавчик и д.Константиновка)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9 человек  жителей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.Мелавчик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20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15T11:28:00Z</dcterms:modified>
  <cp:revision>12</cp:revision>
  <dc:subject/>
  <dc:title>Организатору торгов</dc:title>
</cp:coreProperties>
</file>